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Седма недеља наставе, Рекапитулација знањ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итањ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родонтопатије- дефиниција, етиопатогене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ингивитис- дефиниција, етиопатогенеза, подела према карактеру ексуда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етно деловање денталног плака на гингив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зе развоја денталног пла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уференцијална дијагноза гингивитиса и периодонтити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илекциона места пародонтопат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родонтопатије- патоморфолошке карактеристи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ародонтални џепов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ронични периодонтити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ам настанка лабављења зуб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родонтопатије- компликац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сцес као компликација пародонтопат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лпитис и инфекција околног ткива у оквиру пародонтопат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ни почетак и рапидни прогресивни периодонтитис одрасли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Локализовани јувенилни периодонтити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пубертетни периодонтити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апидни прогресивни периодонтити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Хипертрофија гингив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следна фиброматоза гинги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Хиперплазија гингиве узрокована лекови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есквамативни гингивити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ерикоронити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Акутни улцерозни гингивитис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Акутни улцерозни гингивитис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мпликације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35:00Z</dcterms:created>
  <dc:creator>Milena</dc:creator>
  <dc:description/>
  <cp:keywords/>
  <dc:language>en-US</dc:language>
  <cp:lastModifiedBy>Milena</cp:lastModifiedBy>
  <dcterms:modified xsi:type="dcterms:W3CDTF">2019-02-07T17:31:00Z</dcterms:modified>
  <cp:revision>9</cp:revision>
  <dc:subject/>
  <dc:title/>
</cp:coreProperties>
</file>